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NDEX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u w:val="single"/>
        </w:rPr>
      </w:pPr>
      <w:r>
        <w:rPr>
          <w:rFonts w:cs="Times New Roman" w:ascii="Times New Roman" w:hAnsi="Times New Roman"/>
          <w:b w:val="false"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1. MAP DETAIL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. STORY LINE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3. INSTALLATION &amp; LOADING NOTE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4. WORDS FROM THE DEVELOP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5. ACKNOWLEDGEMENT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6. </w:t>
      </w:r>
      <w:r>
        <w:rPr>
          <w:rFonts w:cs="Times New Roman" w:ascii="Times New Roman" w:hAnsi="Times New Roman"/>
          <w:b w:val="false"/>
        </w:rPr>
        <w:t>ACTIVATE/DEACTIVATE IN GAME SNOW WEATH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MAP DETAILS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6241"/>
      </w:tblGrid>
      <w:tr>
        <w:trPr>
          <w:trHeight w:val="43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: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ke Star Meele</w:t>
            </w:r>
          </w:p>
        </w:tc>
      </w:tr>
      <w:tr>
        <w:trPr>
          <w:trHeight w:val="43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: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gle Player Mission</w:t>
            </w:r>
          </w:p>
        </w:tc>
      </w:tr>
      <w:tr>
        <w:trPr>
          <w:trHeight w:val="43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tform: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and &amp; Conquer Generals: Zero Hou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ONLY)</w:t>
            </w:r>
          </w:p>
        </w:tc>
      </w:tr>
      <w:tr>
        <w:trPr>
          <w:trHeight w:val="43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atre: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nowy Mountains</w:t>
            </w:r>
          </w:p>
        </w:tc>
      </w:tr>
      <w:tr>
        <w:trPr>
          <w:trHeight w:val="86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ed by: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inS Alway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robinsCNCgenerals@yahoo.co.in)</w:t>
            </w:r>
          </w:p>
        </w:tc>
      </w:tr>
      <w:tr>
        <w:trPr>
          <w:trHeight w:val="46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ed on: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uesday, 23rd of May 2006</w:t>
            </w:r>
          </w:p>
        </w:tc>
      </w:tr>
      <w:tr>
        <w:trPr>
          <w:trHeight w:val="46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ecial Thanks: 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EA Games (for the astounding Command &amp; Conquer: Generals Zero Hour game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RVMECH, for Snow Weather Effect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Headcracker, for adapted Background music, an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) YOU, for downloading and trying my work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 STORY LINE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</w:rPr>
        <w:t>You start as an American Laser General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</w:rPr>
        <w:t>A renegade Chinese Nuke General wants to take over the world with his nuclear arsenal. He coordinates the launch of nuclear warheads from two control station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</w:rPr>
        <w:t>A rouge GLA Demolition General is also trying to capture the stations and use it against you, posing a considerable threat to your force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The mission objective is to capture those control stations before: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</w:rPr>
        <w:t>1) the control stations being captured by the GLA forces, o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) being annihilated at the hands of the enem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 INSTALLATION &amp; LOADING NOTES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</w:rPr>
        <w:t>1)  Unzip the contents of the file "Nuke Star Meele.zip" to "../My Documents/Command and Conquer Generals Zero Hour Data/Maps" folder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</w:rPr>
        <w:t>2) Open: Command and Conquer Generals Zero Hour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</w:rPr>
        <w:t>3) Go to "SOLO PLAY -&gt; SKIRMISH -&gt; SELECT MAP -&gt; UNOFFICIAL MAPS" and select "Nuke Star Meele.map"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4) Click "PLAY GAME" &amp; Enjoy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ORDS FROM THE DEVELOPE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Dear All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</w:rPr>
        <w:t>First of all, Thank you once again for downloading &amp; trying my work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</w:rPr>
        <w:t>This is my first ever attempt at developing a map for any game. I started with C&amp;C Generals: Zero hour, because it fascinated me the mos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I have seen pretty work of various developers and am really inspired by the same and appreciate the amount of hard work and time invested in the making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I’ll highly appreciate any feedback regarding my work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I hope that my work is able to meets the gamers’ expectation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Thanks &amp; Regards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RobinS Always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</w:rPr>
        <w:t xml:space="preserve">(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robinsCNCgenerals@yahoo.co.in</w:t>
        </w:r>
      </w:hyperlink>
      <w:r>
        <w:rPr>
          <w:rFonts w:cs="Times New Roman" w:ascii="Times New Roman" w:hAnsi="Times New Roman"/>
          <w:b w:val="false"/>
          <w:bCs/>
        </w:rPr>
        <w:t>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 ACKNOWLEDGEMENTS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Cheers to my wife and my parents for maintaining their cool during the map development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ACTIVATE/DEACTIVATE IN GAME SNOW WEATH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Destroy the only GAS TANKER in the WEST of the map to activate/deactivate in game snow weather effect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A Bk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/>
        </w:tcPr>
        <w:p>
          <w:pPr>
            <w:pStyle w:val="Footer"/>
            <w:rPr>
              <w:b w:val="false"/>
              <w:b w:val="false"/>
              <w:bCs/>
              <w:sz w:val="16"/>
              <w:szCs w:val="16"/>
              <w:u w:val="single"/>
            </w:rPr>
          </w:pPr>
          <w:r>
            <w:rPr>
              <w:b w:val="false"/>
              <w:bCs/>
              <w:sz w:val="16"/>
              <w:szCs w:val="16"/>
              <w:u w:val="single"/>
            </w:rPr>
            <w:t>Created by RobinS Always</w:t>
          </w:r>
        </w:p>
      </w:tc>
      <w:tc>
        <w:tcPr>
          <w:tcW w:w="4428" w:type="dxa"/>
          <w:tcBorders/>
        </w:tcPr>
        <w:p>
          <w:pPr>
            <w:pStyle w:val="Footer"/>
            <w:jc w:val="right"/>
            <w:rPr/>
          </w:pPr>
          <w:r>
            <w:rPr>
              <w:b w:val="false"/>
              <w:bCs/>
              <w:sz w:val="16"/>
              <w:szCs w:val="16"/>
              <w:u w:val="single"/>
            </w:rPr>
            <w:t>Created on: Tuesday, 23rd of May 2006</w:t>
          </w:r>
        </w:p>
      </w:tc>
    </w:tr>
  </w:tbl>
  <w:p>
    <w:pPr>
      <w:pStyle w:val="Footer"/>
      <w:jc w:val="center"/>
      <w:rPr>
        <w:b w:val="false"/>
        <w:b w:val="false"/>
        <w:bCs/>
        <w:sz w:val="16"/>
        <w:szCs w:val="16"/>
        <w:u w:val="single"/>
      </w:rPr>
    </w:pPr>
    <w:r>
      <w:rPr>
        <w:b w:val="false"/>
        <w:bCs/>
        <w:sz w:val="16"/>
        <w:szCs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460" w:leader="none"/>
        <w:tab w:val="center" w:pos="4320" w:leader="none"/>
      </w:tabs>
      <w:jc w:val="center"/>
      <w:rPr/>
    </w:pPr>
    <w:r>
      <w:rPr>
        <w:b w:val="false"/>
        <w:bCs/>
        <w:sz w:val="16"/>
        <w:szCs w:val="16"/>
        <w:u w:val="single"/>
      </w:rPr>
      <w:fldChar w:fldCharType="begin"/>
    </w:r>
    <w:r>
      <w:rPr>
        <w:sz w:val="16"/>
        <w:u w:val="single"/>
        <w:b w:val="false"/>
        <w:szCs w:val="16"/>
        <w:bCs/>
      </w:rPr>
      <w:instrText xml:space="preserve"> FILENAME </w:instrText>
    </w:r>
    <w:r>
      <w:rPr>
        <w:sz w:val="16"/>
        <w:u w:val="single"/>
        <w:b w:val="false"/>
        <w:szCs w:val="16"/>
        <w:bCs/>
      </w:rPr>
      <w:fldChar w:fldCharType="separate"/>
    </w:r>
    <w:r>
      <w:rPr>
        <w:sz w:val="16"/>
        <w:u w:val="single"/>
        <w:b w:val="false"/>
        <w:szCs w:val="16"/>
        <w:bCs/>
      </w:rPr>
      <w:t>input.doc</w:t>
    </w:r>
    <w:r>
      <w:rPr>
        <w:sz w:val="16"/>
        <w:u w:val="single"/>
        <w:b w:val="false"/>
        <w:szCs w:val="16"/>
        <w:bCs/>
      </w:rPr>
      <w:fldChar w:fldCharType="end"/>
    </w:r>
    <w:r>
      <w:rPr>
        <w:b w:val="false"/>
        <w:bCs/>
        <w:sz w:val="16"/>
        <w:szCs w:val="16"/>
        <w:u w:val="single"/>
      </w:rPr>
      <w:t>, Nuke Star Meele Ma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A Bk BT" w:hAnsi="FuturaA Bk BT" w:eastAsia="SimSun;宋体" w:cs="FuturaA Bk BT"/>
      <w:b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insCNCgenerals@yahoo.co.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03:00Z</dcterms:created>
  <dc:creator>RobinS Always</dc:creator>
  <dc:description/>
  <cp:keywords>generals zero hour single player mission</cp:keywords>
  <dc:language>en-US</dc:language>
  <cp:lastModifiedBy>RobinS Gupta</cp:lastModifiedBy>
  <dcterms:modified xsi:type="dcterms:W3CDTF">2006-05-23T07:48:00Z</dcterms:modified>
  <cp:revision>39</cp:revision>
  <dc:subject/>
  <dc:title>Map Name: Nuke Star Meele</dc:title>
</cp:coreProperties>
</file>